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453463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№589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Департаменту соціального захисту населення  та Департаменту економіки Київської обласної державної (військової) адміністрації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 xml:space="preserve">Розглянувши звернення директора Департаменту соціального захисту населення Київської обласної державної (військової) адміністрації Ігоря Мещана від 01.09.2025                                          № 6082/36.1/36.01/2025 (вх.№12.1-08/1/7250 від 02.09.2025) та т. в. о. директора Департаменту економіки Київської обласної державної (військової) адміністрації                      Ірини Тофанівської від 26.08.2025 № 490/24/02/2025 (вх.№12.1-08/1/7072 від 27.08.2025) про припинення за згодою сторін з 01.09.2025 дії договорів оренди нерухомого майна, що належать до комунальної власності Бучанської міської територіальної громади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8 від 02.11.2024, укладеного з Департаментом соціального захисту населення Київської обласної державної (військової) адміністрації, припиненим з 01.09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56 від 21.11.2024, укладеного з Департаментом економіки Київської обласної державної (військової) адміністрації, припиненим з 01.09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и оренди нерухомого або іншого окремого індивідуально визначеного майна та акти повернення з оренди нерухомого майна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6T12:05:00Z</dcterms:modified>
  <cp:revision>52</cp:revision>
  <dc:subject/>
  <dc:title/>
</cp:coreProperties>
</file>